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Unit 2 Review</w:t>
        <w:tab/>
        <w:t xml:space="preserve">           Civil Rights and Liberti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  <w:t>Civil Liberties</w:t>
      </w:r>
    </w:p>
    <w:p>
      <w:pPr>
        <w:pStyle w:val="Normal"/>
        <w:rPr/>
      </w:pPr>
      <w:r>
        <w:rPr/>
        <w:t xml:space="preserve">1. Civil Rights v Civil Liberties—defini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upreme Court tends to uphold laws that limit civil liberties in times of war—</w:t>
      </w:r>
    </w:p>
    <w:p>
      <w:pPr>
        <w:pStyle w:val="Normal"/>
        <w:rPr/>
      </w:pPr>
      <w:r>
        <w:rPr/>
        <w:t xml:space="preserve">            </w:t>
      </w:r>
      <w:r>
        <w:rPr/>
        <w:t>Espionage and Sedition Act, Smith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lective Incorporation—Based on due process and equal protection clauses of 14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>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lective Incorporation—Know which provisions have not been incorpor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ior Restraint—Justice Blacks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lander v Lib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ctual Ma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Justice Stewart’s view on obsce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1973 Supreme Court definition of obsce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ymbolic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McCain-Feingold Campaign Finance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reedom of Religion Clauses—Free Exercise and Establis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onscientious Objection to Militar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1947 Court Case involving busing=Busing is neu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urrent Regulation of State Aid to Schools—What is allowed and disa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leveland, Ohio—School Vouc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Exclusionary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Two ways police can legally search a person—search warrant, ar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Know what police can legally search during an arrest—Chimel v 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Miranda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Good Faith Exemption, Public Safety Exemption, Inevitable Discovery Exe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Patriot 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vil Righ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ivil Rights movement needed support from whites and shifting their attention to the </w:t>
      </w:r>
    </w:p>
    <w:p>
      <w:pPr>
        <w:pStyle w:val="Normal"/>
        <w:rPr/>
      </w:pPr>
      <w:r>
        <w:rPr/>
        <w:t xml:space="preserve">    </w:t>
      </w:r>
      <w:r>
        <w:rPr/>
        <w:t>courts in order to gain mo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ivil Rights—Equal Protection Clause, 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ederal District Courts—oversee school integ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 facto v de jure segr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ntent to Discrimi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Martin Luther King Jr.—Methods of civil disobed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ongressional Opponents to Civil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Bull Connor—Birmingham,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ivil Rights Acts and Voting Rights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Racial Prof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Congressional actions promoting civil rights for wo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Reasonableness Stand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Strict Scru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Sexual Hara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Right to Priv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ffirmative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Rights of Aliens  p. 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mericans with Disabilities 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reme Court C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chenck v U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xas v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heppard Case—free speech vs right to a fair t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kokie, IL case—Nazi parade in Jewish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azelwood School District v Kuhlme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mon v Kurtz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Engel v Vi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pp v O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Gideon v Wainw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iranda v Ariz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lessy v Fergu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weatt v Pa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Brown v The Board of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Swann v Charlotte-Mecklenbu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Rostker v Gold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Roe v W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Regents of the University of Cal. v Bak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University of Michigan Law School 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Bowers v Hardw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Boy Scouts of America v Dale</w:t>
      </w:r>
    </w:p>
    <w:sectPr>
      <w:type w:val="nextPage"/>
      <w:pgSz w:w="12240" w:h="15840"/>
      <w:pgMar w:left="1800" w:right="1800" w:gutter="0" w:header="0" w:top="144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08:00Z</dcterms:created>
  <dc:creator>Erin Lullmann</dc:creator>
  <dc:description/>
  <cp:keywords/>
  <dc:language>en-US</dc:language>
  <cp:lastModifiedBy>Erin Lullmann</cp:lastModifiedBy>
  <dcterms:modified xsi:type="dcterms:W3CDTF">2011-02-08T05:08:00Z</dcterms:modified>
  <cp:revision>2</cp:revision>
  <dc:subject/>
  <dc:title>Civil Liberties</dc:title>
</cp:coreProperties>
</file>